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</w:rPr>
        <w:t>Stress Test Milestones in Taiwa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stones of stress te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/03/1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ushima Daiichi accid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/04/1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Programs for Safety Reassessment</w:t>
            </w:r>
            <w:r>
              <w:rPr/>
              <w:t>”</w:t>
            </w:r>
            <w:r>
              <w:rPr/>
              <w:t xml:space="preserve"> approved by Executive Yua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/05/3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liminary Assessment Report for Nuclear Safety, it has been incorporated with the </w:t>
            </w:r>
            <w:r>
              <w:rPr/>
              <w:t>“Stress tests”</w:t>
            </w:r>
            <w:r>
              <w:rPr/>
              <w:t xml:space="preserve"> </w:t>
            </w:r>
            <w:r>
              <w:rPr/>
              <w:t>specifications</w:t>
            </w:r>
            <w:r>
              <w:rPr/>
              <w:t xml:space="preserve"> p</w:t>
            </w:r>
            <w:r>
              <w:rPr/>
              <w:t>roposal by the WENRA Task Forc</w:t>
            </w:r>
            <w:r>
              <w:rPr/>
              <w:t>e at April 21, 20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/10/0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The near-term Overall Safety Assessment Report for NPPs in Taiwan in response to the lessons learned from Fukushima Daiichi accident</w:t>
            </w:r>
            <w:r>
              <w:rPr/>
              <w:t>”</w:t>
            </w:r>
            <w:r>
              <w:rPr/>
              <w:t xml:space="preserve"> approved for reference by Executive Yuan </w:t>
            </w:r>
          </w:p>
          <w:p>
            <w:pPr>
              <w:pStyle w:val="Normal"/>
              <w:rPr/>
            </w:pPr>
            <w:r>
              <w:rPr/>
              <w:t xml:space="preserve">The draft version report in July, 2011 has been included with the </w:t>
            </w:r>
            <w:r>
              <w:rPr/>
              <w:t>“</w:t>
            </w:r>
            <w:r>
              <w:rPr/>
              <w:t xml:space="preserve">EU </w:t>
            </w:r>
            <w:r>
              <w:rPr/>
              <w:t>Stress tests specifications”</w:t>
            </w:r>
            <w:r>
              <w:rPr/>
              <w:t xml:space="preserve"> issued</w:t>
            </w:r>
            <w:r>
              <w:rPr/>
              <w:t xml:space="preserve"> by </w:t>
            </w:r>
            <w:r>
              <w:rPr/>
              <w:t>ENSREG</w:t>
            </w:r>
            <w:r>
              <w:rPr/>
              <w:t xml:space="preserve"> </w:t>
            </w:r>
            <w:r>
              <w:rPr/>
              <w:t>May 25, 20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/11~2012/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EC has handled five regulatory meetings on stress test progress with TPC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/0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version of Comprehensive Safety Reassessment report for NPPs in Taiwan in response to the lessons learned from Fukushima Daiichi accid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/0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ss test Utility reports for three operating NPPs have submitted by TPC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/0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s test Utility report for under-constructing NPP has submitted by TP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/0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omprehensive Safety Reassessment report for NPPs in Taiwan in response to the lessons learned from Fukushima Daiichi accident</w:t>
            </w:r>
            <w:r>
              <w:rPr/>
              <w:t>”</w:t>
            </w:r>
            <w:r>
              <w:rPr/>
              <w:t xml:space="preserve"> approved for reference by Executive Yua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/0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National report for three operating NPPs</w:t>
            </w:r>
          </w:p>
          <w:p>
            <w:pPr>
              <w:pStyle w:val="Normal"/>
              <w:rPr/>
            </w:pPr>
            <w:r>
              <w:rPr/>
              <w:t>Draft National report for under-constructing NP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/1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C issued the regulatory order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/0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version of National report for three operating NPP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/0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rovide the final National report for three operating NPPs to the independent peer review of OECD/NE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/03/04~2013/03/1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CD/NEA independent peer review</w:t>
            </w:r>
          </w:p>
          <w:p>
            <w:pPr>
              <w:pStyle w:val="Normal"/>
              <w:rPr/>
            </w:pPr>
            <w:r>
              <w:rPr/>
              <w:t>03/15 press conferen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/04/2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inal report of OECD/NEA independent peer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/05/3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 National report for three operating NPPs and under-constructing NPP and four Utilities reports to the ENSREG review team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 xml:space="preserve">Invitation of </w:t>
      </w:r>
      <w:r>
        <w:rPr>
          <w:rFonts w:cs="Calibri" w:ascii="Calibri" w:hAnsi="Calibri"/>
          <w:color w:val="000000"/>
        </w:rPr>
        <w:t>ENSREG Experts for Peer Review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lestones of ENSREG peer review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/1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C requested to participate with the process of ENSREG peer review in Taiwan-EU Annual Consultation (non-trade issues) hold at Taiwa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/11/1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AEC</w:t>
            </w:r>
            <w:bookmarkEnd w:id="0"/>
            <w:bookmarkEnd w:id="1"/>
            <w:r>
              <w:rPr/>
              <w:t xml:space="preserve"> requested to invite ENSREG to perform the peer review for Taiwan National report in Taiwan-EU Annual Consultation (non-trade issues) hold at Brussel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/11/1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affs of AEC discussed the peer review efforts with D1 of DG for Energy at Luxembour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/0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 agreed to perform the peer review efforts by ENSRE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/02~</w:t>
            </w:r>
          </w:p>
          <w:p>
            <w:pPr>
              <w:pStyle w:val="Normal"/>
              <w:rPr/>
            </w:pPr>
            <w:r>
              <w:rPr/>
              <w:t>2013/0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of ToR and details between AEC and ENSRE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/04/22~</w:t>
            </w:r>
          </w:p>
          <w:p>
            <w:pPr>
              <w:pStyle w:val="Normal"/>
              <w:rPr/>
            </w:pPr>
            <w:r>
              <w:rPr/>
              <w:t>2013/04/2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eer review workshop for NAc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/05/0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letter of Minister Tsai to DG for Energ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/05~</w:t>
            </w:r>
          </w:p>
          <w:p>
            <w:pPr>
              <w:pStyle w:val="Normal"/>
              <w:rPr/>
            </w:pPr>
            <w:r>
              <w:rPr/>
              <w:t>2013/0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of details between AEC and ENSREG, tea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/06/11~</w:t>
            </w:r>
          </w:p>
          <w:p>
            <w:pPr>
              <w:pStyle w:val="Normal"/>
              <w:rPr/>
            </w:pPr>
            <w:r>
              <w:rPr/>
              <w:t>2013/06/1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Second ENSREG Conference on Nuclear Safety in Europe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/07/0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ory meeting for peer review at Brussel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/09/21~</w:t>
            </w:r>
          </w:p>
          <w:p>
            <w:pPr>
              <w:pStyle w:val="Normal"/>
              <w:rPr/>
            </w:pPr>
            <w:r>
              <w:rPr/>
              <w:t>2013/10/0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review wor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/1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inal Taiwan</w:t>
            </w:r>
            <w:r>
              <w:rPr/>
              <w:t>’</w:t>
            </w:r>
            <w:r>
              <w:rPr/>
              <w:t>s Country Repo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rFonts w:ascii="Arial" w:hAnsi="Arial" w:cs="Arial"/>
      <w:color w:val="2E768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sreg.eu/node/132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3:45:00Z</dcterms:created>
  <dc:creator>AEC</dc:creator>
  <dc:description/>
  <dc:language>en-US</dc:language>
  <cp:lastModifiedBy>hmwang_王惠民</cp:lastModifiedBy>
  <dcterms:modified xsi:type="dcterms:W3CDTF">2013-07-15T03:45:00Z</dcterms:modified>
  <cp:revision>2</cp:revision>
  <dc:subject/>
  <dc:title>請核管處將stress test（各里程碑）及邀請ENSREG來做PEER REVIEW之說明做段落性紀要（bullet），讓主委可以做為對談備用</dc:title>
</cp:coreProperties>
</file>